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ЗАЯВЛЕНИЕ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о востребовании прав по опциону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лиент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(Ф.И.О. / наименование / код клиента)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соответствии с указанным Договором поручаю ООО «ИК «Гелиус Капитал» исполнить опцион (опционы) в том случае, если такое исполнение не приведет к отрицательному остатку денежных средств на брокерском счете: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606"/>
        <w:gridCol w:w="2571"/>
        <w:gridCol w:w="3732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именование (обозначение) опцион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Цена исполнения (цена Страйк) опцион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оличество опционов или однозначные условия его определе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20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20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15 к Регламенту оказания ООО «ИК «Гелиус Капитал» брокерских услуг на рынках ценных бумаг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13:00Z</dcterms:created>
  <dc:creator>A</dc:creator>
  <dc:description/>
  <cp:keywords/>
  <dc:language>en-US</dc:language>
  <cp:lastModifiedBy>Ковырова</cp:lastModifiedBy>
  <dcterms:modified xsi:type="dcterms:W3CDTF">2016-11-22T05:51:00Z</dcterms:modified>
  <cp:revision>3</cp:revision>
  <dc:subject/>
  <dc:title/>
</cp:coreProperties>
</file>